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971144305"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676804019"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685271432"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14929977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535162661"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473819584"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319300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6596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82577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